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 Ps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B Reading Quiz (pages 389-393)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/F The moods triggered by the day’s good or bad events seldom last beyond that day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search shows that once we have enough money for comfort and security, piling up more money does not make us happier.  This is an example of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elative deprivation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ell-being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he feel-good, do-good phenomenon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iminishing returns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atharsis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n irritated person interacts with someone who is happy, causing him or her to become happy as well.  This exemplifi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spillover effec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James-Lange theor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two-factory theor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Cannon-Bard theor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rousal and performance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ich of the following is a research-based suggestion for improving your mood and increasing your satisfaction with life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eep a gratitude journal, and “count your blessings.”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et others make most of your decisions for you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ive priority to multiple, less intimate relationships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void activities involving faith communities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y away from flow experiences.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miling warmly on the outside so you feel better on the inside is an example of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lative deprivation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imicry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mpathy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acial feedback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atharsis</w:t>
      </w:r>
    </w:p>
    <w:p>
      <w:pPr>
        <w:pStyle w:val="ListParagraph"/>
        <w:spacing w:before="0" w:after="20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26:00Z</dcterms:created>
  <dc:creator>Curtis Ranweiler</dc:creator>
  <dc:description/>
  <dc:language>en-US</dc:language>
  <cp:lastModifiedBy>Curtis Ranweiler</cp:lastModifiedBy>
  <dcterms:modified xsi:type="dcterms:W3CDTF">2013-03-29T14:47:00Z</dcterms:modified>
  <cp:revision>2</cp:revision>
  <dc:subject/>
  <dc:title/>
</cp:coreProperties>
</file>